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7874738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025847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358922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